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13106"/>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13106">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676">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116">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32397">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5454">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2748">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8942">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20726">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688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4120">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5979">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8461">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676"/>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1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4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116"/>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84,979,610.45</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791</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80015</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32397"/>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四季度宏观经济呈弱复苏态势，服务业与高技术制造业支撑作用凸显，</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温和回升，进出口保持稳定增长。但房地产投资仍处下行区间，固定资产投资整体承压。债券市场呈现结构性分化，利率债震荡修复，短端利率修复领先，收益率曲线呈牛平走势；信用债成交升温但利差全面走阔，供给结构优化但整体供给意愿偏弱，高等级短久期品种更受青睐。市场主要受流动性宽松预期与经济弱复苏博弈主导，整体震荡运行。</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6</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一季度预计债券市场将呈宽幅震荡、结构分化格局。利率债受政府债供给偏长、股债跷跷板效应压制，长端机会有限。信用债中短久期高等级品种受配置需求支撑，表现将更稳健。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5454"/>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2748"/>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23,471.8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89,655.6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92.9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164.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64.8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8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091.4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58.5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803.8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49.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29.7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0.6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014,300.02</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2.2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2.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976,480.2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988,895.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238.4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11.85</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754,125.2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85.2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979,610.4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5,053,848.9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5,053,848.9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8942"/>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8,454.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32,475.0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5,812.1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1,993.5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1,650.6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23,530.6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0,991.4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6,950.8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20,897.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7,637.7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4,039.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5,128.9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091.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12.0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0,915.1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118.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0.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8.4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7,557.1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7,557.1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7,557.1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20726"/>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304,444.9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0,034.9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024,409.9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51,312.9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4,599.8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125,912.8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7,557.1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7,557.1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304,444.9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39.3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318,684.2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51,312.9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45.7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38,358.7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2,535,449.9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449.9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2,444,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014,166.6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66.6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009,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7,231,005.0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689.3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7,125,315.7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262,853.7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212.4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170,641.2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1,831.4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1,831.4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87,283.1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87,283.1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754,125.2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485.2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979,610.4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688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4120"/>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5,606,895.3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8.6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406,388.7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1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5,014,300.0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2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7,023,471.8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9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92.9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85,053,848.9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235740.1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1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698285.7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1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7810777.2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4.4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4121859.3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8.7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36168.7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6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33102831.1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9.1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7252140.0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45103.8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37497243.9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5979"/>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8461"/>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913,727.2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4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501,640.3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2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098,733.8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3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014,300.0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2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92,793.9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23,471.8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26,804.1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景益</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00,342.7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79,241.7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92.9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5,053,848.9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8:44:31Z</dcterms:created>
  <dc:creator>ml</dc:creator>
  <dc:description/>
  <dc:language>en-US</dc:language>
  <cp:lastModifiedBy>klb</cp:lastModifiedBy>
  <dcterms:modified xsi:type="dcterms:W3CDTF">2026-01-22T10:26: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CD9A3A237473C99203102652CCB68_13</vt:lpwstr>
  </property>
  <property fmtid="{D5CDD505-2E9C-101B-9397-08002B2CF9AE}" pid="3" name="KSOProductBuildVer">
    <vt:lpwstr>2052-11.8.2.10489</vt:lpwstr>
  </property>
</Properties>
</file>