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6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5278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527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17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20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00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70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62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52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59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5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14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07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2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7177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13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3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920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54,876,007.7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133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133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6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800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870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262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5,158.20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502.94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700.0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502.94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685,555.46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,705.95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5,007.71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876,007.71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960,713.66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960,713.66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152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0,313.6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,758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6,858.8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8,696.5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5,305.9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502.9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700.0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502.9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5,007.7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5,007.7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5,007.7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959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5,007.7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876,007.7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5,007.7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5,007.7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26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5,007.7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876,007.7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15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114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6,416,938.8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8.1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187,221.6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6.7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,081,394.9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4.7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75,158.2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5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4,960,713.6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5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7798.5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28343.5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2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58524.9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.9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70623.0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.8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965290.1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.6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68255.5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294.5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78550.0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107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232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416,938.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.0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87,221.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.7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42,068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3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盈泽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39,326.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3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5,158.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5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,960,713.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21:07:51Z</dcterms:created>
  <dc:creator>ml</dc:creator>
  <dc:description/>
  <dc:language>en-US</dc:language>
  <cp:lastModifiedBy>klb</cp:lastModifiedBy>
  <dcterms:modified xsi:type="dcterms:W3CDTF">2026-01-23T14:10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7B6D71D39438695DF503AE0FA1FBE_13</vt:lpwstr>
  </property>
  <property fmtid="{D5CDD505-2E9C-101B-9397-08002B2CF9AE}" pid="3" name="KSOProductBuildVer">
    <vt:lpwstr>2052-11.8.2.10489</vt:lpwstr>
  </property>
</Properties>
</file>