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24654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2465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84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020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43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469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51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7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64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93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78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5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90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5848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5005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5000007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30%-2.8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502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80,748,971.93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13288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13288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5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5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9432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 w:eastAsia="zh-CN"/>
        </w:rPr>
        <w:t xml:space="preserve">  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24699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351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51"/>
        <w:gridCol w:w="1264"/>
        <w:gridCol w:w="1686"/>
        <w:gridCol w:w="1555"/>
        <w:gridCol w:w="1453"/>
      </w:tblGrid>
      <w:tr>
        <w:trPr>
          <w:trHeight w:val="870" w:hRule="atLeast"/>
        </w:trPr>
        <w:tc>
          <w:tcPr>
            <w:tcW w:w="122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64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8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5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28,837.62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9,822.42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,965.58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9,822.42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151,744.73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1,610.42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690,000.00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58,971.93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748,971.93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880,582.35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880,582.35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687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91,182.3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9,437.6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73,866.6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77,878.0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2,210.4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9,822.4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,965.5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9,822.4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00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58,971.9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58,971.9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58,971.9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2164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690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58,971.93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748,971.93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58,971.93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58,971.93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690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690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690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690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690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58,971.93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748,971.93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25933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578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1,477,878.0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51.37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8,673,866.6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7.89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28,837.6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90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0,880,582.3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16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47745.2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2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224323.5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.01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884564.7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.7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6782639.4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.6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8439272.9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.7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930149.0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624.9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960773.9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1655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390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重庆小米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8,673,866.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7.82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光大资管乾享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第一期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1,376,923.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8.7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100,954.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.4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28,837.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9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880,582.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2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21:03:05Z</dcterms:created>
  <dc:creator>ml</dc:creator>
  <dc:description/>
  <dc:language>en-US</dc:language>
  <cp:lastModifiedBy>klb</cp:lastModifiedBy>
  <dcterms:modified xsi:type="dcterms:W3CDTF">2026-01-23T14:05:3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1187F7C3F24D95B43435043CB1B46A_13</vt:lpwstr>
  </property>
  <property fmtid="{D5CDD505-2E9C-101B-9397-08002B2CF9AE}" pid="3" name="KSOProductBuildVer">
    <vt:lpwstr>2052-11.8.2.10489</vt:lpwstr>
  </property>
</Properties>
</file>