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6216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621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0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89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7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63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89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3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5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40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17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77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8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3103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1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30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389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1,329,039.3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530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530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37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263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189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0,396.10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,103.7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620.74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,503.54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,103.7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367,967.88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,828.14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847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2,039.3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329,039.3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401,867.52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401,867.5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363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6,067.5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596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4,377.2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7,094.1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028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,103.7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620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,103.7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2,039.3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2,039.3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2,039.3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315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84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2,039.3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329,039.3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2,039.3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2,039.3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84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84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84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84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84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2,039.3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329,039.3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140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917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0,421,471.4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9.0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80,396.1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0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1,401,867.5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8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04126.5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0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31033.1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262640.7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8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421318.9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6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7285.8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4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2426405.1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811124.7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5298.5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06423.2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977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588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,144,377.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.8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277,094.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.0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0,396.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0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401,867.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41:41Z</dcterms:created>
  <dc:creator>ml</dc:creator>
  <dc:description/>
  <dc:language>en-US</dc:language>
  <cp:lastModifiedBy>klb</cp:lastModifiedBy>
  <dcterms:modified xsi:type="dcterms:W3CDTF">2026-01-23T14:41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30C2A92D31437EAE9EEA8C67E54041_13</vt:lpwstr>
  </property>
  <property fmtid="{D5CDD505-2E9C-101B-9397-08002B2CF9AE}" pid="3" name="KSOProductBuildVer">
    <vt:lpwstr>2052-11.8.2.10489</vt:lpwstr>
  </property>
</Properties>
</file>