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163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163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3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88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43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79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0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11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838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3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288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07,321,063.5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83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83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28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443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379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4,393.4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307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660.9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307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581,946.5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5,276.4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21,063.5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416,340.0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416,340.0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90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1,340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,393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0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3,946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5,276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307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660.9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,307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70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21,063.5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80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6,063.5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21,063.5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611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6,485,219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96,726.9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8.7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34,393.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7,416,340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9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1932.6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91563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118315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4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544395.1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2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836206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3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240832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141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353973.8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08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95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414,314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.5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070,905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54,256.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嘉实稳祥纯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42,470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4,393.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7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416,340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18:17Z</dcterms:created>
  <dc:creator>ml</dc:creator>
  <dc:description/>
  <dc:language>en-US</dc:language>
  <cp:lastModifiedBy>klb</cp:lastModifiedBy>
  <dcterms:modified xsi:type="dcterms:W3CDTF">2026-01-23T14:37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FC1EE90D341208A19306419734777_13</vt:lpwstr>
  </property>
  <property fmtid="{D5CDD505-2E9C-101B-9397-08002B2CF9AE}" pid="3" name="KSOProductBuildVer">
    <vt:lpwstr>2052-11.8.2.10489</vt:lpwstr>
  </property>
</Properties>
</file>