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0407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040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20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48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1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09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2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38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6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41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07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75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82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8200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1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2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848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7,348,384.5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545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545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3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151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309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582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9,291.53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868.6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173.4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748.4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868.6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555,255.1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910.6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657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384.5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348,384.5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471,295.12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471,295.1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438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5,495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8,533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4,627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2,334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4,110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868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173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868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384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384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384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66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6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384.5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348,384.5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384.5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384.5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6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65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6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65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6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384.5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348,384.5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741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207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0,489,569.7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1.0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5,151,562.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.7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,940,871.3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.5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89,291.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7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7,471,295.1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89833.6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9959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561716.8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7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175301.2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9802.9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836614.3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.3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184334.4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5129.3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349463.8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075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582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420,462.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.3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151,562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.7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069,106.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.6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940,871.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5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9,291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7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471,295.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12:11Z</dcterms:created>
  <dc:creator>ml</dc:creator>
  <dc:description/>
  <dc:language>en-US</dc:language>
  <cp:lastModifiedBy>klb</cp:lastModifiedBy>
  <dcterms:modified xsi:type="dcterms:W3CDTF">2026-01-23T14:33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F4371609648E28E710408A4C7E5DE_13</vt:lpwstr>
  </property>
  <property fmtid="{D5CDD505-2E9C-101B-9397-08002B2CF9AE}" pid="3" name="KSOProductBuildVer">
    <vt:lpwstr>2052-11.8.2.10489</vt:lpwstr>
  </property>
</Properties>
</file>