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0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8800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880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63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61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36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18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15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85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17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26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98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5632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1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14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20%-2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14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1,114,668.7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454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454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0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161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736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718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384,694.56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073.0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013.8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073.0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9,873,134.10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3,159.9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67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7,668.7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114,668.7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257,828.66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257,828.6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315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1,128.6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072.1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32,483.5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02,427.0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3,459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073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013.8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073.0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7,668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7,668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7,668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3185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6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7,668.7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114,668.7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7,668.7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7,668.7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6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6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6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6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56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7,668.7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114,668.7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017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226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1,478,561.1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4.2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9,169,289.2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2.3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9,225,283.7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4.1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,384,694.5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.4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21,257,828.6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2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7221.9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760455.6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.4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79181.1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.8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943623.4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8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380482.1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.6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192152.7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974.5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212127.3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10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798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415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,478,561.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.2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,169,289.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.3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384,694.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3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盈泽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67,287.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3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653,049.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9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504,947.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8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257,828.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04:08Z</dcterms:created>
  <dc:creator>ml</dc:creator>
  <dc:description/>
  <dc:language>en-US</dc:language>
  <cp:lastModifiedBy>klb</cp:lastModifiedBy>
  <dcterms:modified xsi:type="dcterms:W3CDTF">2026-01-23T14:24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685F710A448B3A141E7B0C181DC41_13</vt:lpwstr>
  </property>
  <property fmtid="{D5CDD505-2E9C-101B-9397-08002B2CF9AE}" pid="3" name="KSOProductBuildVer">
    <vt:lpwstr>2052-11.8.2.10489</vt:lpwstr>
  </property>
</Properties>
</file>