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8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5586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558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266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39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22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07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18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50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65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1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65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1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32667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001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00%-2.4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939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799,216,166.0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639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639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8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122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三季度，债券市场弱势震荡，主要受风险偏好和监管政策影响，虽然基本面及资金面有利于债市，但是在权益市场持续上涨的情况下给债市带来偏利空的影响。三季度整体上看，十年国债到期收益率波动上行，较二季度上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BP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超长期限品种上行达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8BP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曲线形态陡峭化。信用债方面，利差持续扩张，短久期信用利差为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以来历史中位数水平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期信用利差达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以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75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分位水平；短久期信用债在债市弱势背景下表现更好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寻求满足产品投资要求，收益稳定的资产。在债券市场利率震荡的情况下，油钱多产品积极把握利率债趋势交易机会，三季度对盈利较多的债券进行了止盈操作，增厚了收益。在信用债投资方面，油钱多积极寻找资质好、收益相对较高的高等级信用债，利用杠杆套息策略，打好产品坚实底仓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707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144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41"/>
        <w:gridCol w:w="1476"/>
        <w:gridCol w:w="1513"/>
        <w:gridCol w:w="1522"/>
        <w:gridCol w:w="1476"/>
      </w:tblGrid>
      <w:tr>
        <w:trPr>
          <w:trHeight w:val="870" w:hRule="atLeast"/>
        </w:trPr>
        <w:tc>
          <w:tcPr>
            <w:tcW w:w="11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1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2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050,546.22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4,997.34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159.1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022.16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24,729.46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73,922.19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0,782.42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6,758.23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108.36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0,357.77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,805.7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462.84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031,206.3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027,673.04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259.5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348.00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0,677,723.06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3,973,632.44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718,577.0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66,491.26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124,635.5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4,525,545.13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8,091,530.54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272,646.36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9,216,166.04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798,191.49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3,934,743.1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4,664,682.75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3,934,743.1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4,664,682.75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218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437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657,410.4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3,181.0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8,545.4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771,738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78,490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,904,482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50,374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8,024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57,089.8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9,897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37,795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,979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840.7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9,897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4,203.5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2,412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600,320.6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2,412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600,320.6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2,412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600,320.6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550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8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4,525,545.1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272,646.3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798,191.4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55,313,446.0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585,480.7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6,898,926.79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4,525,545.1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272,646.3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798,191.4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55,313,446.0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585,480.7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6,898,926.79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03,400,909.6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8,181,115.8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71,582,025.4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046,970.42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943,960.9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990,931.34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530,346.6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530,346.6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206,657.99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206,657.99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03,400,909.6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6,711,462.5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80,112,372.1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046,970.42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7,302.9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784,273.3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9,376,124.14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,198,875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1,57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62,561,943.8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7,029,056.1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29,591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112,777,033.7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8,910,338.3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281,687,372.1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055,514,973.47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6,291,753.18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321,806,726.6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124,635.5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8,091,530.5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9,216,166.0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62,360,416.5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529,441.6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38,889,858.13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065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61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16,958,904.3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4.6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2,094,715.1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.7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0,031,206.3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.2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1,731,211.9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.2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,050,546.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6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8,159.1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3,934,743.1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59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845651.0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231753.4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3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037813.6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8565461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.3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60330.6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3141010.4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3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13348.4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2638.1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965986.5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965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11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1,553,948.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.1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715,449.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031,206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.2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291,069.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进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118,684.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3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财通资管鸿运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756,682.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1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农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612,527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8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050,546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6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04,7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1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永聚固收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4,806.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3,819,621.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.99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4:48:43Z</dcterms:created>
  <dc:creator>ml</dc:creator>
  <dc:description/>
  <dc:language>en-US</dc:language>
  <cp:lastModifiedBy>klb</cp:lastModifiedBy>
  <dcterms:modified xsi:type="dcterms:W3CDTF">2025-11-04T15:40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6600E469949368AC186AE43E2A8C4_13</vt:lpwstr>
  </property>
  <property fmtid="{D5CDD505-2E9C-101B-9397-08002B2CF9AE}" pid="3" name="KSOProductBuildVer">
    <vt:lpwstr>2052-11.8.2.10489</vt:lpwstr>
  </property>
</Properties>
</file>