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2</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w:t>
      </w:r>
      <w:r>
        <w:rPr>
          <w:rFonts w:ascii="宋体;方正书宋_GBK" w:hAnsi="宋体;方正书宋_GBK" w:cs="宋体;方正书宋_GBK"/>
          <w:b/>
          <w:bCs w:val="false"/>
          <w:sz w:val="40"/>
          <w:szCs w:val="40"/>
          <w:lang w:val="en-US" w:eastAsia="zh-CN"/>
        </w:rPr>
        <w:t>半年</w:t>
      </w:r>
      <w:r>
        <w:rPr>
          <w:rFonts w:ascii="宋体;方正书宋_GBK" w:hAnsi="宋体;方正书宋_GBK" w:cs="宋体;方正书宋_GBK"/>
          <w:b/>
          <w:bCs w:val="false"/>
          <w:sz w:val="40"/>
          <w:szCs w:val="40"/>
          <w:lang w:val="en-US"/>
        </w:rPr>
        <w:t>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1472"/>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1472">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5434">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9628">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4865">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1127">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697">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9571">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9398">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4268">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6972">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2372">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9487">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5434"/>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2</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0102</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10%-2.7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9628"/>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98,462,107.25</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1294</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70473</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2</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4865"/>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二季度，国内经济延续温和复苏态势，基金投资和消费升级成为主要拉动力量，但出口承压制约增长动能。</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GDP</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增速较一季度有所回落，但仍处于目标值之上，</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低位徘徊，货币市场维持稳健宽松，流动性合理充裕。</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在资产荒大背景下，债券市场收益率震荡下行，信用利差进一步收窄，利率债表现优于信用债，机构配置需求旺盛，但地产债分化加剧，高等级品种受追捧，叠加美国关税政策影响，债券市场总体保持正当下行态势，但波动有所增加。</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rPr>
          <w:rFonts w:ascii="Times New Roman;DejaVu Sans" w:hAnsi="Times New Roman;DejaVu Sans" w:cs="Times New Roman;DejaVu Sans"/>
          <w:i w:val="false"/>
          <w:i w:val="false"/>
          <w:caps w:val="false"/>
          <w:smallCaps w:val="false"/>
          <w:color w:val="000000"/>
          <w:spacing w:val="0"/>
          <w:sz w:val="21"/>
          <w:szCs w:val="21"/>
          <w:lang w:val="en-US"/>
        </w:rPr>
      </w:pPr>
      <w:r>
        <w:rPr>
          <w:rFonts w:cs="Times New Roman;DejaVu Sans" w:ascii="Times New Roman;DejaVu Sans" w:hAnsi="Times New Roman;DejaVu Sans"/>
          <w:i w:val="false"/>
          <w:caps w:val="false"/>
          <w:smallCaps w:val="false"/>
          <w:color w:val="000000"/>
          <w:spacing w:val="0"/>
          <w:sz w:val="21"/>
          <w:szCs w:val="21"/>
          <w:lang w:val="en-US"/>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1127"/>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697"/>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7,117.0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78,308.4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0,065.6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415.27</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23.8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0.6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171.5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049.2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01.22</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43.4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47.7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43.5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03,287.67</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54,807.6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3.5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1.5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8,617,372.23</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027,572.5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736.5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380.0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205,535.3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571.9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462,107.2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504,843.83</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504,843.8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9571"/>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22,530.9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09,847.6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3,491.3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4,822.0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8,608.3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95,557.9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431.3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67.7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6,026.1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655.3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402.2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382.6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171.5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69.5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1,715.9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695.4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3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7.6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6,504.8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92.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6,504.8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92.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6,504.8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92.38</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9398"/>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2</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6</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482,392.9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3,452.9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248,940.0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818,252.43</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5,567.6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13,820.0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6,504.8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6,504.8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04,414.3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04,414.3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482,392.9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221.1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510,614.0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818,252.43</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818,252.4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3,077,897.6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97.6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3,069,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856,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856,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9,595,504.6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118.7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9,558,385.9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037,747.5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037,747.5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8,178.9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8,178.9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8,846.6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8,846.6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205,535.3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571.9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462,107.2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086,291.7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6,343.8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512,635.59</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4268"/>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6972"/>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2,241,023.5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1.5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003,287.6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0.16%</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2,326,554.4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2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467,117.0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8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96,795.5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06%</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0,065.6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1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8,504,843.8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656703.8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4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8688592.8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8.2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3825105.6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3.5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0043410.5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8.5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08062.9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4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12721875.9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0.2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373286.0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43019.6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0516305.6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10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2372"/>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9487"/>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661,816.8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250,359.3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2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0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03,287.6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7,117.0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10,479.4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81,131.1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联盈泽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55,816.9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89,606.2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w:t>
            </w:r>
            <w:r>
              <w:rPr>
                <w:rFonts w:ascii="宋体;方正书宋_GBK" w:hAnsi="宋体;方正书宋_GBK" w:cs="宋体;方正书宋_GBK"/>
                <w:color w:val="000000"/>
                <w:kern w:val="0"/>
                <w:sz w:val="18"/>
                <w:szCs w:val="18"/>
                <w:lang w:val="en-US"/>
              </w:rPr>
              <w:t>川能</w:t>
            </w:r>
            <w:r>
              <w:rPr>
                <w:rFonts w:eastAsia="宋体;方正书宋_GBK" w:cs="宋体;方正书宋_GBK" w:ascii="宋体;方正书宋_GBK" w:hAnsi="宋体;方正书宋_GBK"/>
                <w:color w:val="000000"/>
                <w:kern w:val="0"/>
                <w:sz w:val="18"/>
                <w:szCs w:val="18"/>
                <w:lang w:val="en-US"/>
              </w:rPr>
              <w:t>02</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96,795.5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8,367.9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134,778.1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81%</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6</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5:52:03Z</dcterms:created>
  <dc:creator>ml</dc:creator>
  <dc:description/>
  <dc:language>en-US</dc:language>
  <cp:lastModifiedBy>klb</cp:lastModifiedBy>
  <dcterms:modified xsi:type="dcterms:W3CDTF">2025-07-17T14:20: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71414A37C41D092D232B0EA6D99D4_13</vt:lpwstr>
  </property>
  <property fmtid="{D5CDD505-2E9C-101B-9397-08002B2CF9AE}" pid="3" name="KSOProductBuildVer">
    <vt:lpwstr>2052-11.8.2.10489</vt:lpwstr>
  </property>
</Properties>
</file>