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 w:eastAsia="zh-CN"/>
        </w:rPr>
        <w:t>年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1315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131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460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403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842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225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06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88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19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45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6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08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4609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1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4124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4000120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60%-3.2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14038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82,713,118.64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10151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10151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1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18424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lang w:val="en-US"/>
        </w:rPr>
        <w:t>　</w:t>
      </w:r>
      <w:r>
        <w:rPr>
          <w:rFonts w:cs="Calibri;DejaVu Sans" w:eastAsia="Calibri;DejaVu Sans"/>
          <w:lang w:val="en-US" w:eastAsia="zh-CN"/>
        </w:rPr>
        <w:t xml:space="preserve">  </w:t>
      </w:r>
      <w:r>
        <w:rPr>
          <w:rFonts w:cs="Calibri;DejaVu Sans" w:eastAsia="Calibri;DejaVu Sans"/>
          <w:lang w:val="en-US"/>
        </w:rPr>
        <w:t xml:space="preserve">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第二季度海外的外部降息预期，叠加美国关税政策等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12256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606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41"/>
        <w:gridCol w:w="1341"/>
        <w:gridCol w:w="1595"/>
        <w:gridCol w:w="1538"/>
        <w:gridCol w:w="1456"/>
      </w:tblGrid>
      <w:tr>
        <w:trPr>
          <w:trHeight w:val="870" w:hRule="atLeast"/>
        </w:trPr>
        <w:tc>
          <w:tcPr>
            <w:tcW w:w="116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9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3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5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164,295.86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58,556.36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0,026.42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,635.51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,002.42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063.51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0,012.10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,317.55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5.00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75.0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8,901,058.72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0,319,967.88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52,235.94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5,791.57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0,877,000.00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0,877,000.0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36,118.64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35,732.67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2,713,118.64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1,412,732.67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3,065,354.58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1,478,524.24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3,065,354.58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1,478,524.24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2799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587,916.5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00,749.2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5,711.7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0,177.3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64,641.8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19,923.5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7,563.0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0,648.4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7,530.6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5,016.5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9,390.9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,635.5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,938.9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063.5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9,694.5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,317.5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06.2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00,385.9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35,732.6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00,385.9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35,732.6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00,385.9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35,732.67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1688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0,87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35,732.6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1,412,732.6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0,87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35,732.6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1,412,732.6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00,385.9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00,385.9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00,385.9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00,385.9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0,87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36,118.64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2,713,118.64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3191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1445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3,624,505.5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0.30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7,708,705.9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7.06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7,567,847.2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0.56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,164,295.8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.2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83,065,354.5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19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05164.2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4424695.4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.65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5229859.6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.74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539459.6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3397.5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592857.2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8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936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608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3,624,505.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.22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海尔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7,567,847.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.52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泰利享中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,000,322.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.7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央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,990,149.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.73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中债农发债总指数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,665,221.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.5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联盈泽中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102,057.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.52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-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年农发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950,954.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.4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164,295.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.2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3,065,354.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6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0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8:28:17Z</dcterms:created>
  <dc:creator>ml</dc:creator>
  <dc:description/>
  <dc:language>en-US</dc:language>
  <cp:lastModifiedBy>klb</cp:lastModifiedBy>
  <dcterms:modified xsi:type="dcterms:W3CDTF">2025-07-17T15:44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FFD794E1F34B16B847FA6957ED2048_13</vt:lpwstr>
  </property>
  <property fmtid="{D5CDD505-2E9C-101B-9397-08002B2CF9AE}" pid="3" name="KSOProductBuildVer">
    <vt:lpwstr>2052-11.8.2.10489</vt:lpwstr>
  </property>
</Properties>
</file>