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197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197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97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0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26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39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37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8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28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6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32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5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997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6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30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74,477,679.3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461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461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426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339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137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71,111.3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8,309.3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335.1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33.3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132.7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03.0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5,666.2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16.2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933,202.0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1,981,313.3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6,634.0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8,482.7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52,679.3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477,679.3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5,104,313.4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09,622.6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5,104,313.4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809,622.68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308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97,389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82,992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,633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250.7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32,423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4,095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41,333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1,646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0,850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852.7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8,301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3,033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829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03.0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149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16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6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028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6,139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611,139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539.4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0,52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52,679.3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477,679.3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56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732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2,433,033.6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5.5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,452,222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47,946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171,111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5,104,313.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67021.3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4793872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6460893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9143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554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01986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67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035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433,033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.4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452,222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.5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36,374.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6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11,572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71,111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5,104,313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15:10Z</dcterms:created>
  <dc:creator>ml</dc:creator>
  <dc:description/>
  <dc:language>en-US</dc:language>
  <cp:lastModifiedBy>klb</cp:lastModifiedBy>
  <dcterms:modified xsi:type="dcterms:W3CDTF">2025-07-17T15:3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6712AA33C492FB9525615EAA5AC4A_13</vt:lpwstr>
  </property>
  <property fmtid="{D5CDD505-2E9C-101B-9397-08002B2CF9AE}" pid="3" name="KSOProductBuildVer">
    <vt:lpwstr>2052-11.8.2.10489</vt:lpwstr>
  </property>
</Properties>
</file>