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988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988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92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48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1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6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57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1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0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82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0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32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4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592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3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648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47,245,381.1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50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50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3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791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164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457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78,054.8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248.3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449.4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248.3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071,276.48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950.2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245,381.1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349,331.3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349,331.3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61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01,608.5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332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1,0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0,276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4,227.4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248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449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248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1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50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245,381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14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381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245,381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682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040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,462,0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8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529,996.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.1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,079,280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5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278,054.8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5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7,349,331.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1961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409315.1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071276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487105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900.5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31006.0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432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34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462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8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529,996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.0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079,280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5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78,054.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5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349,331.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07:48Z</dcterms:created>
  <dc:creator>ml</dc:creator>
  <dc:description/>
  <dc:language>en-US</dc:language>
  <cp:lastModifiedBy>klb</cp:lastModifiedBy>
  <dcterms:modified xsi:type="dcterms:W3CDTF">2025-07-17T16:33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B5D254B91450FB55A07BDAAEFA45B_13</vt:lpwstr>
  </property>
  <property fmtid="{D5CDD505-2E9C-101B-9397-08002B2CF9AE}" pid="3" name="KSOProductBuildVer">
    <vt:lpwstr>2052-11.8.2.10489</vt:lpwstr>
  </property>
</Properties>
</file>