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28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 w:eastAsia="zh-CN"/>
        </w:rPr>
        <w:t>年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5994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599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11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8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21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67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73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69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0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80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86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79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66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6116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2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128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123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40%-3.0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158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45,505,286.6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578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578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28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921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二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467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973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8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532,351.44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7,137.1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713.71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8,568.5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0,192,354.57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9,419.3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4,668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37,286.6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5,505,286.6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5,724,706.01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5,724,706.01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3169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8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56,987.2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6,610.4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4,022.2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6,354.5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9,700.6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7,137.1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713.7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8,568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1.2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37,286.6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37,286.6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37,286.6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640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8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4,66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37,286.6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5,505,286.6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37,286.6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37,286.6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4,66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4,668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4,66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4,668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4,66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37,286.6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5,505,286.6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580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886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,539,451.0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9.1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9,652,903.5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7.2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,532,351.4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.8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45,724,706.0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5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00442.2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702843.1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.5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1558156.6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.9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3461441.9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.7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836936.2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0328.4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907264.6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679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366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,357,830.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.4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181,620.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.5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69,731.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9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盈泽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58,992.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9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73,071.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8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551,107.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5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532,351.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8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5,724,706.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8:47:24Z</dcterms:created>
  <dc:creator>ml</dc:creator>
  <dc:description/>
  <dc:language>en-US</dc:language>
  <cp:lastModifiedBy>klb</cp:lastModifiedBy>
  <dcterms:modified xsi:type="dcterms:W3CDTF">2025-07-17T16:23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9249214654F9ABBC2B47AE86EBF20_13</vt:lpwstr>
  </property>
  <property fmtid="{D5CDD505-2E9C-101B-9397-08002B2CF9AE}" pid="3" name="KSOProductBuildVer">
    <vt:lpwstr>2052-11.8.2.10489</vt:lpwstr>
  </property>
</Properties>
</file>