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9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半年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8239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823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4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81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52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31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62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43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81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71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2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6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34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9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881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,039,476,200.3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3292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3292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9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452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二季度，债市收益率整体呈下行状态，中美关税博弈以及货币政策对市场节奏形成主要扰动。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初关税落地后，市场避险情绪升温，带动债市收益率大幅下行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降准降息落地，短端资金中枢下移带动下表现偏强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呵护跨级流动性，整体延续窄幅震荡走势。信用债方面，二季度资金中枢整体下移，信用债配置力度增强，收益率整体下行，信用利差收窄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lang w:val="en-US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需求满足产品投资要求，收益稳定的资产。在债券市场利率持续下行的环境下，油钱多产品积极把握利率债趋势交易机会，通过波动操作及时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331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62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165,108.34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35,529.76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7,810.8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7,668.7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038,840.6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773,225.4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7,596.7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802.7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512.2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444.97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861.5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781.9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027,673.0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954.6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090.3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18.0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419.2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1,906,040.4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6,294,860.3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227,271.4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53,319.82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7,517,514.2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958,686.0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39,476,200.3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6,703,471.8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7,717,176.80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6,703,471.8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7,717,176.80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843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902,499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296,942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8,244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7,237.4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793,958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058,786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99,702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80,918.5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658,189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819,653.0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695,961.5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10,839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7,596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000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7,983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0,000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739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123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407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9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44,310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477,289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44,310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477,289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44,310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477,289.0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381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04,198,217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8,002,325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2,200,543.3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04,198,217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8,002,325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2,200,543.3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33,545,591.7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1,642,064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95,187,656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0,651,113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95,065.9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29,056,047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44,310.6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44,310.6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121,325.7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121,325.7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33,545,591.7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8,886,375.4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02,431,967.2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0,651,113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526,259.8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6,177,372.9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9,913,983.8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9,464,016.2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39,37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07,160,196.27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4,524,803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91,685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633,459,575.5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8,350,391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841,809,967.2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937,811,309.3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10,051,063.5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247,862,372.9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7,517,514.29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958,686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39,476,200.3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73,547,104.5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597,391.6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3,144,496.18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902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871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71,198,500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4.1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8,811,478.6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.3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1,966,897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.9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4,165,108.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.1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产支持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,083,675.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7,810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056,703,471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.6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117736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317124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2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242350.6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8027425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9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92760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3197396.6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264301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7995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142296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772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86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4,335,865.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.8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424,223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1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222,135.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8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165,108.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189,951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安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387,255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776,946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关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2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支持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83,675.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9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君享昆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产管理计划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28,5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2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12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1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6,225,660.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9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5:20:39Z</dcterms:created>
  <dc:creator>ml</dc:creator>
  <dc:description/>
  <dc:language>en-US</dc:language>
  <cp:lastModifiedBy>klb</cp:lastModifiedBy>
  <dcterms:modified xsi:type="dcterms:W3CDTF">2025-07-17T11:1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A34EDBAAA49D198E0547ED919BD46_13</vt:lpwstr>
  </property>
  <property fmtid="{D5CDD505-2E9C-101B-9397-08002B2CF9AE}" pid="3" name="KSOProductBuildVer">
    <vt:lpwstr>2052-11.8.2.10489</vt:lpwstr>
  </property>
</Properties>
</file>