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36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半年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054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054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56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37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33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59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5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2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47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05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46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7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93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9563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36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9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737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,993,855,981.1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805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805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36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533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二季度，债市收益率整体呈下行状态，中美关税博弈以及货币政策对市场节奏形成主要扰动。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初关税落地后，市场避险情绪升温，带动债市收益率大幅下行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降准降息落地，短端资金中枢下移带动下表现偏强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呵护跨级流动性，整体延续窄幅震荡走势。信用债方面，二季度资金中枢整体下移，信用债配置力度增强，收益率整体下行，信用利差收窄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lang w:val="en-US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需求满足产品投资要求，收益稳定的资产。在债券市场利率持续下行的环境下，油钱多产品积极把握利率债趋势交易机会，通过波动操作及时增厚了收益。在信用债投资方面，油钱多积极寻找资质好、收益相对较高的高等级信用债，利用杠杆套息策略，打好产品坚实底仓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59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045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791,601.8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2,655,243.96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627.0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1,868.9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276,779.3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203,491.0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2,349.4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2,555.6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2,583.7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8,834.6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404.6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247.3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0,062,537.1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059,385.1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560.0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3,125.3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384.96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806.9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50,448,109.7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58,404,961.9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800,478.3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925,226.3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85,245,963.28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8,610,017.86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93,855,981.1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32,656,459.4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92,210,294.5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32,656,459.4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92,210,294.55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72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167,934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,767,498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117,287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6,672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955,436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622,550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095,211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48,275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705,035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635,143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702,517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181,462.1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2,349.4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7,892.6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61,747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9,462.9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5,549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21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276.0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,462,899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132,355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,462,899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132,355.4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,462,899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132,355.4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447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1,717,928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202,037.6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2,919,966.4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1,717,928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202,037.6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2,919,966.4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10,581,886.0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0,847,201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61,429,087.0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,839,005.32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164,251.9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7,003,257.2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,462,899.9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,462,899.9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,824,542.9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,824,542.97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10,581,886.0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8,310,100.9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88,891,987.0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,839,005.32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339,709.0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178,714.32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5,125,968.59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788,031.4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3,91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75,599,890.46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985,109.5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10,585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65,707,854.62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47,098,132.4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12,805,987.0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018,760,885.1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27,645,400.5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46,406,285.6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85,245,963.2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8,610,017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93,855,981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88,556,934.1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1,366,289.59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59,923,223.72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705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246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976,254,883.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6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31,724,195.8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2,811,614.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0,062,537.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.6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1,791,601.8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.7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,627.0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,032,656,459.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.3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118521.6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2212029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511044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57707462.6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0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38546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16287605.2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1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145923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73786.3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0319709.4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17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693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5,601,473.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.6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1,047,384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8,469,811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8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6,542,625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8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0,062,537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6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富通利率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4,341,802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中国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3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928,309.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3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791,601.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7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农十二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MTN00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917,516.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0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清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072,110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12,775,172.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.7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5:32:19Z</dcterms:created>
  <dc:creator>ml</dc:creator>
  <dc:description/>
  <dc:language>en-US</dc:language>
  <cp:lastModifiedBy>klb</cp:lastModifiedBy>
  <dcterms:modified xsi:type="dcterms:W3CDTF">2025-07-17T11:2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4B6E5CBF74E3588EADAE4DAE0EE79_13</vt:lpwstr>
  </property>
  <property fmtid="{D5CDD505-2E9C-101B-9397-08002B2CF9AE}" pid="3" name="KSOProductBuildVer">
    <vt:lpwstr>2052-11.8.2.10489</vt:lpwstr>
  </property>
</Properties>
</file>