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2</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8861"/>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8861">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1285">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1815">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5118">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0753">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4001">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9386">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3016">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3646">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9863">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865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2591">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1285"/>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2</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102</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20%-2.8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1815"/>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72,426,355.38</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283</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66074</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2</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5118"/>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i w:val="false"/>
          <w:caps w:val="false"/>
          <w:smallCaps w:val="false"/>
          <w:color w:val="000000"/>
          <w:spacing w:val="0"/>
          <w:kern w:val="0"/>
          <w:sz w:val="30"/>
          <w:szCs w:val="30"/>
          <w:lang w:val="en-US" w:eastAsia="zh-CN" w:bidi="ar"/>
        </w:rPr>
        <w:t>年以来受益于</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稳增长政策持续发力</w:t>
      </w:r>
      <w:r>
        <w:rPr>
          <w:rFonts w:ascii="宋体;方正书宋_GBK" w:hAnsi="宋体;方正书宋_GBK" w:cs="宋体;方正书宋_GBK"/>
          <w:i w:val="false"/>
          <w:caps w:val="false"/>
          <w:smallCaps w:val="false"/>
          <w:color w:val="000000"/>
          <w:spacing w:val="0"/>
          <w:kern w:val="0"/>
          <w:sz w:val="24"/>
          <w:szCs w:val="24"/>
          <w:shd w:fill="auto" w:val="clear"/>
          <w:lang w:val="en-US" w:eastAsia="zh-CN" w:bidi="ar"/>
        </w:rPr>
        <w:t>，</w:t>
      </w:r>
      <w:r>
        <w:rPr>
          <w:rFonts w:ascii="宋体;方正书宋_GBK" w:hAnsi="宋体;方正书宋_GBK" w:cs="宋体;方正书宋_GBK"/>
          <w:i w:val="false"/>
          <w:caps w:val="false"/>
          <w:smallCaps w:val="false"/>
          <w:color w:val="000000"/>
          <w:spacing w:val="0"/>
          <w:kern w:val="0"/>
          <w:sz w:val="30"/>
          <w:szCs w:val="30"/>
          <w:shd w:fill="auto" w:val="clear"/>
          <w:lang w:val="en-US" w:eastAsia="zh-CN" w:bidi="ar"/>
        </w:rPr>
        <w:t>国内经济维持弱复苏，但依旧面临内需及实体融资需求偏弱、物价低迷等挑战。在资产荒大背景下，叠加宽货币预期，虽然债券发行规模增加较快，但债券利差持续收窄，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ind w:left="0" w:right="0" w:firstLine="560"/>
        <w:rPr>
          <w:rFonts w:ascii="宋体;方正书宋_GBK" w:hAnsi="宋体;方正书宋_GBK" w:eastAsia="宋体;方正书宋_GBK" w:cs="宋体;方正书宋_GBK"/>
          <w:sz w:val="28"/>
          <w:szCs w:val="28"/>
          <w:lang w:val="en-US"/>
        </w:rPr>
      </w:pPr>
      <w:r>
        <w:rPr>
          <w:rFonts w:eastAsia="宋体;方正书宋_GBK" w:cs="宋体;方正书宋_GBK" w:ascii="宋体;方正书宋_GBK" w:hAnsi="宋体;方正书宋_GBK"/>
          <w:sz w:val="28"/>
          <w:szCs w:val="2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0753"/>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4001"/>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17,547.0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8,308.4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738.4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415.2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66.5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0.6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17.7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49.2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322.2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43.4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333.0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43.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54,807.6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8.1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1.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202,553.03</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027,572.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805.4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80.0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377,461.9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893.3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26,355.3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60,160.82</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60,160.8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9386"/>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9,098.6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7,400.2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6,868.1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838.4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7,324.1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8,306.5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5,093.6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6,255.2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827.1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780.4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7,668.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481.8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17.7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6.8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178.0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68.3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2.6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3.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271.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9,619.8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271.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9,619.8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271.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9,619.82</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3016"/>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2</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3</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654,319.5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131.4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213,188.1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49,283.8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6,107.5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943,176.3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271.5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271.5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9,628.0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9,628.0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654,319.5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221.1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682,540.7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49,283.87</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49,283.8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2,788,897.6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97.6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2,780,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767,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767,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134,57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18.7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097,459.2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17,716.1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17,716.1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4,624.0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4,624.0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5,735.5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5,735.5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377,461.9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893.3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26,355.3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417,323.1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668.6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441,991.83</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3646"/>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9863"/>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1,618,150.4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8.9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4,579,020.6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0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1,817,547.0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8.4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75,704.1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3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69,738.4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2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72,460,160.8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294055.9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2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4385674.1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3.7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9796328.6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9.4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6383405.8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5.8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92144.6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06451609.2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04.8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287082.9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3764.1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4890847.1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865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591"/>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64,935.5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6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17,547.0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4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336,699.2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4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27,702.6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423,625.7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联盈泽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99,789.1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51,528.9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w:t>
            </w:r>
            <w:r>
              <w:rPr>
                <w:rFonts w:ascii="宋体;方正书宋_GBK" w:hAnsi="宋体;方正书宋_GBK" w:cs="宋体;方正书宋_GBK"/>
                <w:color w:val="000000"/>
                <w:kern w:val="0"/>
                <w:sz w:val="18"/>
                <w:szCs w:val="18"/>
                <w:lang w:val="en-US"/>
              </w:rPr>
              <w:t>川能</w:t>
            </w:r>
            <w:r>
              <w:rPr>
                <w:rFonts w:eastAsia="宋体;方正书宋_GBK" w:cs="宋体;方正书宋_GBK" w:ascii="宋体;方正书宋_GBK" w:hAnsi="宋体;方正书宋_GBK"/>
                <w:color w:val="000000"/>
                <w:kern w:val="0"/>
                <w:sz w:val="18"/>
                <w:szCs w:val="18"/>
                <w:lang w:val="en-US"/>
              </w:rPr>
              <w:t>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75,704.1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92,89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738.4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2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460,160.8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57:39Z</dcterms:created>
  <dc:creator>ml</dc:creator>
  <dc:description/>
  <dc:language>en-US</dc:language>
  <cp:lastModifiedBy>klb</cp:lastModifiedBy>
  <dcterms:modified xsi:type="dcterms:W3CDTF">2025-04-16T09:23: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7F7746E11466A921F12D1C7171B58_13</vt:lpwstr>
  </property>
  <property fmtid="{D5CDD505-2E9C-101B-9397-08002B2CF9AE}" pid="3" name="KSOProductBuildVer">
    <vt:lpwstr>2052-11.8.2.10489</vt:lpwstr>
  </property>
</Properties>
</file>