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8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32573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3257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83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91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9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90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4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65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90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09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81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52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4834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钱多系列开放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天定开款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QD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001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0000022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开放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20%-2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691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,164,494,619.6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5039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5039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8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319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5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一季度，债市整体呈现宽幅震荡的状态。资金方面，年初央行对资金面态度较为保守，资金面持续偏紧，资金利率持续处于偏高水平。现券方面，春节期间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DeepSeek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爆火，在科技叙事的带动下，权益市场持续上涨、并带动风险偏好回升，叠加两会期间各类财政政策的预期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0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期国债收益率较年初大幅上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30BP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；不过一季度末，随着权益市场的降温，债市情绪得到了一定修复，债市行情逐渐转好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继续保持稳健的投资策略，积极寻求满足产品投资要求，收益稳定的资产。在债券市场利率宽幅震荡的环境下，油钱多产品积极把握利率债趋势交易机会，通过波动操作及时增厚了收益。在信用债投资方面，油钱多积极寻找资质好、收益相对较高的高等级信用债，利用杠杆套息策略，打好产品坚实底仓。 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490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415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8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76"/>
        <w:gridCol w:w="1476"/>
        <w:gridCol w:w="1423"/>
        <w:gridCol w:w="1538"/>
        <w:gridCol w:w="1477"/>
      </w:tblGrid>
      <w:tr>
        <w:trPr>
          <w:trHeight w:val="870" w:hRule="atLeast"/>
        </w:trPr>
        <w:tc>
          <w:tcPr>
            <w:tcW w:w="10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79,124.59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4,997.34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8,081.47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8,022.16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401,445.46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73,922.19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962.20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6,758.23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5,580.23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0,357.77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,210.13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,462.84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0,007,534.25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027,673.04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514.41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348.00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54,778,431.27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3,973,632.44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14,132.20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66,491.26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12,252,599.54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94,525,545.13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2,242,020.07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6,272,646.36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64,494,619.61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70,798,191.49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68,008,751.81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74,664,682.75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68,008,751.81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74,664,682.75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654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8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55,950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672,997.0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2,905.2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124.1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17,781.6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361,694.4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64,736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131,178.4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8,336.3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415,329.3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3,844.7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80,756.7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962.2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,220.7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9,811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6,103.5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8.3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,998.3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5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5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67,613.6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257,667.6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67,613.6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257,667.6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67,613.6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257,667.68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665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8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94,525,545.13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6,272,646.3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70,798,191.4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55,313,446.09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1,585,480.70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06,898,926.79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94,525,545.13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6,272,646.3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70,798,191.4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55,313,446.09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1,585,480.70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06,898,926.79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82,272,945.59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4,030,626.2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06,303,571.8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0,051,564.63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042,436.66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,009,127.97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67,613.6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67,613.6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290,106.44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290,106.44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82,272,945.59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7,098,239.9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09,371,185.5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0,051,564.63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247,669.78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1,299,234.41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3,635,332.62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719,667.3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4,35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3,731,791.93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8,746,208.07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2,478,000.00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455,908,278.21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7,817,907.3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23,726,185.5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893,783,356.56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09,993,877.85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003,777,234.41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12,252,599.54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2,242,020.0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64,494,619.6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45,261,881.46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8,627,917.36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03,889,798.82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390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909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05,837,135.7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4.8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73,856,197.8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2.1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75,260,677.9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3.6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买入返售证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10,007,534.2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.4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,979,124.5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2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清算备付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8,081.4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0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168,008,751.8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30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087464.3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089729.4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7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058468.7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1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3355191.2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.6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37063.8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7927917.7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.3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985842.7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38909.7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2124752.4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281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152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8,756,097.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.5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R00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0,007,534.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4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资产吉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2,869,827.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8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洋稳健宝货币市场产品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,653,171.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6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夏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04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,784,542.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5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23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,717,506.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5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联安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,863,617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2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进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,266,578.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.4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,881,771.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.4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开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,259,269.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.3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40,059,917.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9.05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4:04:30Z</dcterms:created>
  <dc:creator>ml</dc:creator>
  <dc:description/>
  <dc:language>en-US</dc:language>
  <cp:lastModifiedBy>klb</cp:lastModifiedBy>
  <dcterms:modified xsi:type="dcterms:W3CDTF">2025-04-16T09:40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5A7B17B0C42F4B73575903761B23A_13</vt:lpwstr>
  </property>
  <property fmtid="{D5CDD505-2E9C-101B-9397-08002B2CF9AE}" pid="3" name="KSOProductBuildVer">
    <vt:lpwstr>2052-11.8.2.10489</vt:lpwstr>
  </property>
</Properties>
</file>