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9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6696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669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472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49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956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9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85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75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214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8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9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31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4721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24009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09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3.0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549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80,872,251.55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2130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2130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9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956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eastAsia="zh-CN"/>
        </w:rPr>
      </w:pP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叠加美国大选将出新任总统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59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795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51"/>
        <w:gridCol w:w="1264"/>
        <w:gridCol w:w="1686"/>
        <w:gridCol w:w="1555"/>
        <w:gridCol w:w="1453"/>
      </w:tblGrid>
      <w:tr>
        <w:trPr>
          <w:trHeight w:val="870" w:hRule="atLeast"/>
        </w:trPr>
        <w:tc>
          <w:tcPr>
            <w:tcW w:w="122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57,902.62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1,943.62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,194.62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5,973.1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193,460.27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9,111.34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185,000.0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87,251.55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872,251.55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,051,362.89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,051,362.89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485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66,362.8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,694.4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9,388.7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40,279.7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9,111.3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1,943.6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,194.6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5,973.1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87,251.5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87,251.5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87,251.5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375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9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18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87,251.5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872,251.5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87,251.5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87,251.5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18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185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18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185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18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87,251.5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872,251.5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3214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148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4,440,279.7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4.9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5,753,180.5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4.2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57,902.6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.0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1,051,362.8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22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5248.3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82783.5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567498.7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.2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775530.6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290545.5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695.5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333241.0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  <w:bookmarkStart w:id="11" w:name="__RefHeading___Toc2695"/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231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4,440,279.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.8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重庆小米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5,753,180.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4.1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57,902.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.0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,051,362.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4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0:26:59Z</dcterms:created>
  <dc:creator>ml</dc:creator>
  <dc:description/>
  <dc:language>en-US</dc:language>
  <cp:lastModifiedBy>klb</cp:lastModifiedBy>
  <dcterms:modified xsi:type="dcterms:W3CDTF">2025-02-10T09:42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E8EEE86D04446EB6C0FBFD0BE930A1_13</vt:lpwstr>
  </property>
  <property fmtid="{D5CDD505-2E9C-101B-9397-08002B2CF9AE}" pid="3" name="KSOProductBuildVer">
    <vt:lpwstr>2052-11.8.2.10489</vt:lpwstr>
  </property>
</Properties>
</file>