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367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36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21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43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5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9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3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84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09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52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6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1919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221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32,585,077.0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407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407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843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5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05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8,654.4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506.6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450.5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253.8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0.5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5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416,469.2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046.6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585,077.0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705,123.6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705,123.6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19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60,158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9,144.0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8,687.9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2,326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081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506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450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253.8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943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585,077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74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40,077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585,077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484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309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,518,963.7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6.5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,073,5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932,702.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4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891,303.2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4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88,654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2,705,123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9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1433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88183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0947144.8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706761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85673.3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533.2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83206.6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152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036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518,963.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73,5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32,702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4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8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91,303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4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88,654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2,705,123.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2:56:56Z</dcterms:created>
  <dc:creator>ml</dc:creator>
  <dc:description/>
  <dc:language>en-US</dc:language>
  <cp:lastModifiedBy>klb</cp:lastModifiedBy>
  <dcterms:modified xsi:type="dcterms:W3CDTF">2025-02-10T09:4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FA4FE13894AF28E19E9775045A1E5_13</vt:lpwstr>
  </property>
  <property fmtid="{D5CDD505-2E9C-101B-9397-08002B2CF9AE}" pid="3" name="KSOProductBuildVer">
    <vt:lpwstr>2052-11.8.2.10489</vt:lpwstr>
  </property>
</Properties>
</file>