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1529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152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88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9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45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05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58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99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76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36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84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17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96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9882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401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1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69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58,988,884.8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375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375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445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905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958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1,934.81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807.3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381.6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903.6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8,861,042.6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4,092.64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88,884.8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8,988,884.81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9,282,977.45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9,282,977.4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099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982,977.4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218.6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11,090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64,668.6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4,092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807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381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903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88,884.8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88,884.8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88,884.8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676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88,884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8,988,884.8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88,884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88,884.8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5,30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88,884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8,988,884.8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436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184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2,790,909.6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5.7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5,992,799.6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8.9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0,077,333.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5.2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21,934.8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2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9,282,977.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8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6535.0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82159.4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551083.7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1529778.3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65643.6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9933.0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735576.6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317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196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,790,909.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.7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民生金融租赁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077,333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.1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547,824.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7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426,483.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6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018,491.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4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1,934.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2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9,282,977.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49:48Z</dcterms:created>
  <dc:creator>ml</dc:creator>
  <dc:description/>
  <dc:language>en-US</dc:language>
  <cp:lastModifiedBy>klb</cp:lastModifiedBy>
  <dcterms:modified xsi:type="dcterms:W3CDTF">2025-02-10T09:45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0438F5AA34978BF7C8B0C98B4799F_13</vt:lpwstr>
  </property>
  <property fmtid="{D5CDD505-2E9C-101B-9397-08002B2CF9AE}" pid="3" name="KSOProductBuildVer">
    <vt:lpwstr>2052-11.8.2.10489</vt:lpwstr>
  </property>
</Properties>
</file>