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1372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13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5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7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55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9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82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0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06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25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87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3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95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578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34,989,347.5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73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73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355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29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082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4,258.0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950.8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694.5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475.4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386,210.3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120.7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9,347.5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160,468.3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160,468.3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3,267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7,057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86,210.3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920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950.8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694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475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70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9,347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688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1,347.5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989,347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306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825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4,386,210.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5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74,258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5,160,468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5939.5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67116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6866809.7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0519865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98467.5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9110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127577.5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487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203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386,210.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4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4,258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160,468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2:45:25Z</dcterms:created>
  <dc:creator>ml</dc:creator>
  <dc:description/>
  <dc:language>en-US</dc:language>
  <cp:lastModifiedBy>klb</cp:lastModifiedBy>
  <dcterms:modified xsi:type="dcterms:W3CDTF">2025-02-10T09:47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C5F28D4894B0F8F9208F707DC7927_13</vt:lpwstr>
  </property>
  <property fmtid="{D5CDD505-2E9C-101B-9397-08002B2CF9AE}" pid="3" name="KSOProductBuildVer">
    <vt:lpwstr>2052-11.8.2.10489</vt:lpwstr>
  </property>
</Properties>
</file>